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ЗА ДОДЕЛУ ДОДАТНИХ СРЕДСТАВА ЗА САМОЗАПОШЉАВАЊЕ – УДРУЖИВАЊЕ ВИШКОВА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7208"/>
      </w:tblGrid>
      <w:tr>
        <w:trPr>
          <w:trHeight w:val="567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.ОСНОВНИ ПОДАЦИ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корисника субвенције         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ривредног субјекта              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Број уговора о додели субвенције за самозапошљавање 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 w:eastAsia="en-US"/>
              </w:rPr>
            </w:r>
          </w:p>
        </w:tc>
      </w:tr>
      <w:tr>
        <w:trPr>
          <w:trHeight w:val="523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тум уплате средстава НСЗ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о основу уговора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74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тум престанка радног односа по основу вишка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42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Износ и датум исплате отпремнине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9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Висина отпремнине уложена у самосталну делатност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6"/>
      </w:tblGrid>
      <w:tr>
        <w:trPr>
          <w:trHeight w:val="567" w:hRule="atLeast"/>
        </w:trPr>
        <w:tc>
          <w:tcPr>
            <w:tcW w:w="10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. ПРИЛОЗИ</w:t>
            </w:r>
          </w:p>
        </w:tc>
      </w:tr>
      <w:tr>
        <w:trPr>
          <w:trHeight w:val="567" w:hRule="atLeast"/>
        </w:trPr>
        <w:tc>
          <w:tcPr>
            <w:tcW w:w="10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шење о престанку радног односа по основу вишк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>Доказ о уплати отпремнине (датум уплате и висина отпремнин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умулативном утрошку одобрене субвенције и уложене отпремнине на име набавке основних средстава, резервних делова, сировина и репроматеријала, адаптације или куповине пословног простора-плаћени рачуни корисника субвенције или уговор о купопродаји оверен у суду, општини или код нотар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567" w:hRule="atLeast"/>
        </w:trPr>
        <w:tc>
          <w:tcPr>
            <w:tcW w:w="10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7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овом захтеву наведе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260" w:right="746" w:gutter="0" w:header="708" w:top="764" w:footer="12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Arial" w:hAnsi="Arial" w:eastAsia="Times New Roman" w:cs="Arial"/>
      <w:b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8:00:00Z</dcterms:created>
  <dc:creator>k01391</dc:creator>
  <dc:description/>
  <cp:keywords/>
  <dc:language>en-US</dc:language>
  <cp:lastModifiedBy>Biljana Djordjević</cp:lastModifiedBy>
  <cp:lastPrinted>2015-03-24T11:12:00Z</cp:lastPrinted>
  <dcterms:modified xsi:type="dcterms:W3CDTF">2017-02-02T07:52:00Z</dcterms:modified>
  <cp:revision>11</cp:revision>
  <dc:subject/>
  <dc:title>ИНВЕСТИЦИЈА</dc:title>
</cp:coreProperties>
</file>