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04130</wp:posOffset>
            </wp:positionH>
            <wp:positionV relativeFrom="paragraph">
              <wp:posOffset>-412750</wp:posOffset>
            </wp:positionV>
            <wp:extent cx="753745" cy="1066800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7" r="-57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И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ОПШТИНА ЖИТИШТ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sr-ME" w:eastAsia="en-US"/>
        </w:rPr>
        <w:t>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782828345"/>
            <w:bookmarkStart w:id="1" w:name="__Fieldmark__0_1782828345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782828345"/>
            <w:bookmarkStart w:id="3" w:name="__Fieldmark__1_1782828345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1782828345"/>
            <w:bookmarkStart w:id="5" w:name="__Fieldmark__2_1782828345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1782828345"/>
            <w:bookmarkStart w:id="7" w:name="__Fieldmark__3_1782828345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1782828345"/>
            <w:bookmarkStart w:id="9" w:name="__Fieldmark__4_1782828345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1782828345"/>
            <w:bookmarkStart w:id="11" w:name="__Fieldmark__5_1782828345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1782828345"/>
            <w:bookmarkStart w:id="13" w:name="__Fieldmark__6_1782828345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1782828345"/>
            <w:bookmarkStart w:id="15" w:name="__Fieldmark__7_1782828345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1782828345"/>
            <w:bookmarkStart w:id="17" w:name="__Fieldmark__8_1782828345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1782828345"/>
            <w:bookmarkStart w:id="19" w:name="__Fieldmark__9_1782828345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1782828345"/>
            <w:bookmarkStart w:id="21" w:name="__Fieldmark__10_1782828345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1782828345"/>
            <w:bookmarkStart w:id="23" w:name="__Fieldmark__11_1782828345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1782828345"/>
            <w:bookmarkStart w:id="25" w:name="__Fieldmark__12_1782828345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1782828345"/>
            <w:bookmarkStart w:id="27" w:name="__Fieldmark__13_1782828345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1782828345"/>
            <w:bookmarkStart w:id="29" w:name="__Fieldmark__14_1782828345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1782828345"/>
            <w:bookmarkStart w:id="31" w:name="__Fieldmark__15_1782828345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1782828345"/>
            <w:bookmarkStart w:id="33" w:name="__Fieldmark__16_1782828345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1782828345"/>
            <w:bookmarkStart w:id="35" w:name="__Fieldmark__17_1782828345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1782828345"/>
            <w:bookmarkStart w:id="37" w:name="__Fieldmark__18_1782828345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1782828345"/>
            <w:bookmarkStart w:id="39" w:name="__Fieldmark__19_1782828345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1782828345"/>
            <w:bookmarkStart w:id="41" w:name="__Fieldmark__20_1782828345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1782828345"/>
            <w:bookmarkStart w:id="43" w:name="__Fieldmark__21_1782828345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1782828345"/>
            <w:bookmarkStart w:id="45" w:name="__Fieldmark__22_1782828345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1782828345"/>
            <w:bookmarkStart w:id="47" w:name="__Fieldmark__23_1782828345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1782828345"/>
            <w:bookmarkStart w:id="49" w:name="__Fieldmark__24_1782828345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1782828345"/>
            <w:bookmarkStart w:id="51" w:name="__Fieldmark__25_1782828345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1782828345"/>
            <w:bookmarkStart w:id="53" w:name="__Fieldmark__26_1782828345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1782828345"/>
            <w:bookmarkStart w:id="55" w:name="__Fieldmark__27_1782828345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1782828345"/>
            <w:bookmarkStart w:id="57" w:name="__Fieldmark__28_1782828345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1782828345"/>
            <w:bookmarkStart w:id="59" w:name="__Fieldmark__29_1782828345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1782828345"/>
            <w:bookmarkStart w:id="61" w:name="__Fieldmark__30_1782828345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1782828345"/>
            <w:bookmarkStart w:id="63" w:name="__Fieldmark__31_1782828345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1782828345"/>
            <w:bookmarkStart w:id="65" w:name="__Fieldmark__32_1782828345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1782828345"/>
            <w:bookmarkStart w:id="67" w:name="__Fieldmark__33_1782828345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1782828345"/>
            <w:bookmarkStart w:id="69" w:name="__Fieldmark__34_1782828345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1782828345"/>
            <w:bookmarkStart w:id="71" w:name="__Fieldmark__35_1782828345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1782828345"/>
            <w:bookmarkStart w:id="73" w:name="__Fieldmark__36_1782828345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4" w:name="__Fieldmark__37_1782828345"/>
            <w:bookmarkStart w:id="75" w:name="__Fieldmark__37_1782828345"/>
            <w:bookmarkEnd w:id="7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6" w:name="__Fieldmark__38_1782828345"/>
            <w:bookmarkStart w:id="77" w:name="__Fieldmark__38_1782828345"/>
            <w:bookmarkEnd w:id="7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8" w:name="__Fieldmark__39_1782828345"/>
            <w:bookmarkStart w:id="79" w:name="__Fieldmark__39_1782828345"/>
            <w:bookmarkEnd w:id="79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0" w:name="__Fieldmark__40_1782828345"/>
            <w:bookmarkStart w:id="81" w:name="__Fieldmark__40_1782828345"/>
            <w:bookmarkEnd w:id="81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2" w:name="__Fieldmark__41_1782828345"/>
            <w:bookmarkStart w:id="83" w:name="__Fieldmark__41_1782828345"/>
            <w:bookmarkEnd w:id="8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4" w:name="OLE_LINK2"/>
            <w:bookmarkStart w:id="8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4"/>
            <w:bookmarkEnd w:id="85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1782828345"/>
            <w:bookmarkStart w:id="87" w:name="__Fieldmark__42_1782828345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1782828345"/>
            <w:bookmarkStart w:id="89" w:name="__Fieldmark__43_1782828345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1782828345"/>
            <w:bookmarkStart w:id="91" w:name="__Fieldmark__44_1782828345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1782828345"/>
            <w:bookmarkStart w:id="93" w:name="__Fieldmark__45_1782828345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1782828345"/>
            <w:bookmarkStart w:id="95" w:name="__Fieldmark__46_1782828345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1782828345"/>
            <w:bookmarkStart w:id="97" w:name="__Fieldmark__47_1782828345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1782828345"/>
            <w:bookmarkStart w:id="99" w:name="__Fieldmark__48_1782828345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1782828345"/>
            <w:bookmarkStart w:id="101" w:name="__Fieldmark__49_1782828345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1782828345"/>
            <w:bookmarkStart w:id="103" w:name="__Fieldmark__50_1782828345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1782828345"/>
            <w:bookmarkStart w:id="105" w:name="__Fieldmark__51_1782828345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1782828345"/>
            <w:bookmarkStart w:id="107" w:name="__Fieldmark__52_1782828345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1782828345"/>
            <w:bookmarkStart w:id="109" w:name="__Fieldmark__53_1782828345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1782828345"/>
            <w:bookmarkStart w:id="111" w:name="__Fieldmark__54_1782828345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1782828345"/>
            <w:bookmarkStart w:id="113" w:name="__Fieldmark__55_1782828345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1782828345"/>
            <w:bookmarkStart w:id="115" w:name="__Fieldmark__56_1782828345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1782828345"/>
            <w:bookmarkStart w:id="117" w:name="__Fieldmark__57_1782828345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1782828345"/>
            <w:bookmarkStart w:id="119" w:name="__Fieldmark__58_1782828345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1782828345"/>
            <w:bookmarkStart w:id="121" w:name="__Fieldmark__59_1782828345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1782828345"/>
            <w:bookmarkStart w:id="123" w:name="__Fieldmark__60_1782828345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1782828345"/>
            <w:bookmarkStart w:id="125" w:name="__Fieldmark__61_1782828345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1782828345"/>
            <w:bookmarkStart w:id="127" w:name="__Fieldmark__62_1782828345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1782828345"/>
            <w:bookmarkStart w:id="129" w:name="__Fieldmark__63_1782828345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1782828345"/>
            <w:bookmarkStart w:id="131" w:name="__Fieldmark__64_1782828345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1782828345"/>
            <w:bookmarkStart w:id="133" w:name="__Fieldmark__65_1782828345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1782828345"/>
            <w:bookmarkStart w:id="135" w:name="__Fieldmark__66_1782828345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1782828345"/>
            <w:bookmarkStart w:id="137" w:name="__Fieldmark__67_1782828345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0.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9:00Z</dcterms:created>
  <dc:creator>k01391</dc:creator>
  <dc:description/>
  <cp:keywords/>
  <dc:language>en-US</dc:language>
  <cp:lastModifiedBy>Marina Milovanović</cp:lastModifiedBy>
  <cp:lastPrinted>2021-02-17T14:00:00Z</cp:lastPrinted>
  <dcterms:modified xsi:type="dcterms:W3CDTF">2021-06-29T11:29:00Z</dcterms:modified>
  <cp:revision>2</cp:revision>
  <dc:subject/>
  <dc:title>ИНВЕСТИЦИЈА</dc:title>
</cp:coreProperties>
</file>